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oal of this document is to serve as a quick reference guide for each of the major classes and the mcfall.raytracer package in general.  This document will describe the classes involved in the actual raytracing and will gloss over the details of GUI implementation and threading.</w:t>
      </w:r>
    </w:p>
    <w:p>
      <w:pPr>
        <w:pStyle w:val="Normal"/>
        <w:rPr>
          <w:u w:val="single"/>
          <w:ins w:id="1" w:author="Ryan McFall" w:date="2007-11-16T12:15:00Z"/>
        </w:rPr>
      </w:pPr>
      <w:ins w:id="0" w:author="Ryan McFall" w:date="2007-11-16T12:15:00Z">
        <w:r>
          <w:rPr>
            <w:u w:val="single"/>
          </w:rPr>
        </w:r>
      </w:ins>
    </w:p>
    <w:p>
      <w:pPr>
        <w:pStyle w:val="Normal"/>
        <w:rPr>
          <w:ins w:id="4" w:author="Ryan McFall" w:date="2007-11-16T12:19:00Z"/>
        </w:rPr>
      </w:pPr>
      <w:ins w:id="2" w:author="Ryan McFall" w:date="2007-11-16T12:15:00Z">
        <w:r>
          <w:rPr>
            <w:u w:val="single"/>
          </w:rPr>
          <w:t xml:space="preserve">What class is the main class?  This would be useful for them to know.  They’ll be doing this in BlueJ, most likely, so describing how to </w:t>
        </w:r>
      </w:ins>
      <w:ins w:id="3" w:author="Ryan McFall" w:date="2007-11-16T12:19:00Z">
        <w:r>
          <w:rPr>
            <w:u w:val="single"/>
          </w:rPr>
          <w:t>start and run the project from within BlueJ would be good.</w:t>
        </w:r>
      </w:ins>
    </w:p>
    <w:p>
      <w:pPr>
        <w:pStyle w:val="Normal"/>
        <w:rPr>
          <w:u w:val="single"/>
          <w:ins w:id="6" w:author="Ryan McFall" w:date="2007-11-16T12:15:00Z"/>
        </w:rPr>
      </w:pPr>
      <w:ins w:id="5" w:author="Ryan McFall" w:date="2007-11-16T12:15:00Z">
        <w:r>
          <w:rPr>
            <w:u w:val="single"/>
          </w:rPr>
        </w:r>
      </w:ins>
    </w:p>
    <w:p>
      <w:pPr>
        <w:pStyle w:val="Normal"/>
        <w:rPr/>
      </w:pPr>
      <w:r>
        <w:rPr>
          <w:u w:val="single"/>
        </w:rPr>
        <w:t>General Overview:</w:t>
      </w:r>
    </w:p>
    <w:p>
      <w:pPr>
        <w:pStyle w:val="Normal"/>
        <w:rPr/>
      </w:pPr>
      <w:r>
        <w:rPr/>
        <w:tab/>
        <w:t>So the steps to rendering scene are as follows:</w:t>
      </w:r>
    </w:p>
    <w:p>
      <w:pPr>
        <w:pStyle w:val="Normal"/>
        <w:numPr>
          <w:ilvl w:val="0"/>
          <w:numId w:val="1"/>
        </w:numPr>
        <w:rPr/>
      </w:pPr>
      <w:r>
        <w:rPr/>
        <w:t>The Scene class parses an input XML file instantiating Camera and LightSource objects as well a list of objects from the mcfall.raytracer.objects class.</w:t>
      </w:r>
    </w:p>
    <w:p>
      <w:pPr>
        <w:pStyle w:val="Normal"/>
        <w:numPr>
          <w:ilvl w:val="1"/>
          <w:numId w:val="1"/>
        </w:numPr>
        <w:rPr/>
      </w:pPr>
      <w:r>
        <w:rPr/>
        <w:t>The mcfall.raytracer.objects are objects that represent generic objects and there transformation matrix which has been extracted from the file (overview of matrix operations to follow)</w:t>
      </w:r>
    </w:p>
    <w:p>
      <w:pPr>
        <w:pStyle w:val="Normal"/>
        <w:numPr>
          <w:ilvl w:val="1"/>
          <w:numId w:val="1"/>
        </w:numPr>
        <w:rPr/>
      </w:pPr>
      <w:r>
        <w:rPr/>
        <w:t>An instance of the Material class is created and added to each object based on the attributes specified in the XML</w:t>
      </w:r>
    </w:p>
    <w:p>
      <w:pPr>
        <w:pStyle w:val="Normal"/>
        <w:numPr>
          <w:ilvl w:val="0"/>
          <w:numId w:val="1"/>
        </w:numPr>
        <w:rPr/>
      </w:pPr>
      <w:r>
        <w:rPr/>
        <w:t>The RayTracer class then takes over</w:t>
      </w:r>
    </w:p>
    <w:p>
      <w:pPr>
        <w:pStyle w:val="Normal"/>
        <w:numPr>
          <w:ilvl w:val="1"/>
          <w:numId w:val="1"/>
        </w:numPr>
        <w:rPr/>
      </w:pPr>
      <w:r>
        <w:rPr/>
        <w:t>First method named startProduction in the RayTracer class shoots a ray through the camera using the rayThrough method in the Camera class.</w:t>
      </w:r>
    </w:p>
    <w:p>
      <w:pPr>
        <w:pStyle w:val="Normal"/>
        <w:numPr>
          <w:ilvl w:val="1"/>
          <w:numId w:val="1"/>
        </w:numPr>
        <w:rPr/>
      </w:pPr>
      <w:r>
        <w:rPr/>
        <w:t>startProduction generates a list of possible hits based on ProjectionExtents of the objects and the ray if ProjectionExtents are enabled for that object and for the scene.</w:t>
      </w:r>
    </w:p>
    <w:p>
      <w:pPr>
        <w:pStyle w:val="Normal"/>
        <w:numPr>
          <w:ilvl w:val="1"/>
          <w:numId w:val="1"/>
        </w:numPr>
        <w:rPr/>
      </w:pPr>
      <w:r>
        <w:rPr/>
        <w:t>startProduction then calls RayTracer.tracePixel on the ray and on the possible hits (this may be all the objects in the scene depending on the fields of the objects and the RayTracer class as well as the composition of the scene).</w:t>
      </w:r>
    </w:p>
    <w:p>
      <w:pPr>
        <w:pStyle w:val="Normal"/>
        <w:numPr>
          <w:ilvl w:val="1"/>
          <w:numId w:val="1"/>
        </w:numPr>
        <w:rPr/>
      </w:pPr>
      <w:r>
        <w:rPr/>
        <w:t>tracePixel is a class that gets the color of the intersection of the given ray and the possible hits. (reflections and refractions are examples of recursion in this case and there results (along with the actual color of the object) are linearly interpolated based on the transparency and reflection values of the object.</w:t>
      </w:r>
    </w:p>
    <w:p>
      <w:pPr>
        <w:pStyle w:val="Normal"/>
        <w:numPr>
          <w:ilvl w:val="1"/>
          <w:numId w:val="1"/>
        </w:numPr>
        <w:rPr/>
      </w:pPr>
      <w:r>
        <w:rPr/>
        <w:t>The way tracePixel gets an intersection (and therefore an object and color corresponding to a given ray) is to call the Scene.firstObjectHitBy method on the possible hit objects and the ray.</w:t>
      </w:r>
    </w:p>
    <w:p>
      <w:pPr>
        <w:pStyle w:val="Normal"/>
        <w:numPr>
          <w:ilvl w:val="2"/>
          <w:numId w:val="1"/>
        </w:numPr>
        <w:rPr/>
      </w:pPr>
      <w:r>
        <w:rPr/>
        <w:t>This method checks each object for a BoundingBox hit (if enabled) and then for an actual hit.  Then it returns the closest object to the starting poing of the ray.</w:t>
      </w:r>
    </w:p>
    <w:p>
      <w:pPr>
        <w:pStyle w:val="Normal"/>
        <w:numPr>
          <w:ilvl w:val="1"/>
          <w:numId w:val="1"/>
        </w:numPr>
        <w:rPr/>
      </w:pPr>
      <w:r>
        <w:rPr/>
        <w:t>The tracePixel method then returns the pixel to startProduction which writes the data on a raster which can be displayed.</w:t>
      </w:r>
    </w:p>
    <w:p>
      <w:pPr>
        <w:pStyle w:val="Normal"/>
        <w:rPr/>
      </w:pPr>
      <w:r>
        <w:rPr/>
      </w:r>
    </w:p>
    <w:p>
      <w:pPr>
        <w:pStyle w:val="Normal"/>
        <w:rPr>
          <w:ins w:id="9" w:author="Ryan McFall" w:date="2007-11-16T12:09:00Z"/>
        </w:rPr>
      </w:pPr>
      <w:ins w:id="7" w:author="Ryan McFall" w:date="2007-11-16T12:06:00Z">
        <w:r>
          <w:rPr/>
          <w:t xml:space="preserve">It would be good to have discussion about the class hierarchy (3-dimensional object, MathematicalObject, and then the specific objects that are subclasses of MathematicalObject.  </w:t>
        </w:r>
      </w:ins>
      <w:ins w:id="8" w:author="Ryan McFall" w:date="2007-11-16T12:09:00Z">
        <w:r>
          <w:rPr/>
          <w:t>There should be high-level javadoc descriptions of the ThreeDimensionalObject interface, as well as the MathematicalObject abstract class.  What does the MathematicalObject provide for its subclasses, and what does it leave up to them to implement?</w:t>
        </w:r>
      </w:ins>
    </w:p>
    <w:p>
      <w:pPr>
        <w:pStyle w:val="Normal"/>
        <w:rPr>
          <w:ins w:id="11" w:author="Ryan McFall" w:date="2007-11-16T12:09:00Z"/>
        </w:rPr>
      </w:pPr>
      <w:ins w:id="10" w:author="Ryan McFall" w:date="2007-11-16T12:09:00Z">
        <w:r>
          <w:rPr/>
        </w:r>
      </w:ins>
    </w:p>
    <w:p>
      <w:pPr>
        <w:pStyle w:val="Normal"/>
        <w:rPr>
          <w:ins w:id="14" w:author="Ryan McFall" w:date="2007-11-16T12:11:00Z"/>
        </w:rPr>
      </w:pPr>
      <w:ins w:id="12" w:author="Ryan McFall" w:date="2007-11-16T12:09:00Z">
        <w:r>
          <w:rPr/>
          <w:t xml:space="preserve">I think that removing the implementation of the hit method from </w:t>
        </w:r>
      </w:ins>
      <w:ins w:id="13" w:author="Ryan McFall" w:date="2007-11-16T12:11:00Z">
        <w:r>
          <w:rPr/>
          <w:t>the generic plane class, and then writing a tutorial that tells how one would go about adding the implementation, and then testing it to make sure that it works would be helpful.</w:t>
        </w:r>
      </w:ins>
    </w:p>
    <w:p>
      <w:pPr>
        <w:pStyle w:val="Normal"/>
        <w:rPr>
          <w:ins w:id="16" w:author="Ryan McFall" w:date="2007-11-16T12:13:00Z"/>
        </w:rPr>
      </w:pPr>
      <w:ins w:id="15" w:author="Ryan McFall" w:date="2007-11-16T12:13:00Z">
        <w:r>
          <w:rPr/>
        </w:r>
      </w:ins>
    </w:p>
    <w:p>
      <w:pPr>
        <w:pStyle w:val="Normal"/>
        <w:rPr/>
      </w:pPr>
      <w:ins w:id="17" w:author="Ryan McFall" w:date="2007-11-16T12:13:00Z">
        <w:r>
          <w:rPr/>
          <w:t>Some documentation on the scene file format would perhaps be helpful, writing out the requirements specified by the DTD in words would probably good.</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15:00Z</dcterms:created>
  <dc:creator>kevin.browder</dc:creator>
  <dc:description/>
  <cp:keywords/>
  <dc:language>en-US</dc:language>
  <cp:lastModifiedBy>Ryan McFall</cp:lastModifiedBy>
  <dcterms:modified xsi:type="dcterms:W3CDTF">2007-11-16T17:01:00Z</dcterms:modified>
  <cp:revision>2</cp:revision>
  <dc:subject/>
  <dc:title>The goal of this document is to serve as a quick reference guide for each of the major classes and the mcfall</dc:title>
</cp:coreProperties>
</file>